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УСТАНОВИТЬ ОБНОВЛЕННЫЕ БАЗЫ ДАННЫХ WINTECS 2.х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установкой обновленных баз данных сделайте резервную копию папки с Вашими текущими данными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для версии 2.5 / 2.6 дополнительно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). Папка с данными,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оздайте в любом месте на жестком диске папку «Резерв» и скопируйте в нее полностью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скопируйте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 Если обновление пройдет неудачно, Вы всегда сможете восстановить тот вариант баз данных, с которым работали до настоящего времени.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овые базы данных, как правило, поставляются в виде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), упакованной обычно в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</w:rPr>
        <w:t xml:space="preserve">- или </w:t>
      </w:r>
      <w:r>
        <w:rPr>
          <w:rFonts w:cs="Arial" w:ascii="Arial" w:hAnsi="Arial"/>
          <w:sz w:val="20"/>
          <w:szCs w:val="20"/>
          <w:lang w:val="en-US"/>
        </w:rPr>
        <w:t>RAR</w:t>
      </w:r>
      <w:r>
        <w:rPr>
          <w:rFonts w:cs="Arial" w:ascii="Arial" w:hAnsi="Arial"/>
          <w:sz w:val="20"/>
          <w:szCs w:val="20"/>
        </w:rPr>
        <w:t>-архив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того, чтобы обновить базу данных необходимо сначала создать на жестком диске временную папку и распаковать в нее содержимое архива. В результате во временной папке должна появиться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роводник. Выберите папку, где установлена Ваша текущая база данных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Удалите ее (Убедитесь, что Вы сделали резеврную копию!!!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копируйте или перетащите мышкой распакованную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для версии 2.5 / 2.6 также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) из временной папки на место, где была расположена старая база данных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осле обновления программы она запускается с ошибками, Вы всегда можете вернуть на прежнее место, сохраненные в резерве базы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5:06:00Z</dcterms:created>
  <dc:creator>Sanych</dc:creator>
  <dc:description/>
  <dc:language>en-US</dc:language>
  <cp:lastModifiedBy>Босс</cp:lastModifiedBy>
  <cp:lastPrinted>2005-08-03T13:03:00Z</cp:lastPrinted>
  <dcterms:modified xsi:type="dcterms:W3CDTF">2005-09-05T09:42:00Z</dcterms:modified>
  <cp:revision>11</cp:revision>
  <dc:subject/>
  <dc:title>Запустите программу продления ключа USAFE (Пуск -&gt; ПРОГРАММЫ -&gt; WINTECS 2</dc:title>
</cp:coreProperties>
</file>